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Activité 1.1</w:t>
      </w:r>
    </w:p>
    <w:p>
      <w:pPr>
        <w:pStyle w:val="Normal"/>
        <w:rPr/>
      </w:pPr>
      <w:r>
        <w:rPr/>
        <w:tab/>
        <w:t>Voici 6 triangles rectangles.</w:t>
      </w:r>
    </w:p>
    <w:p>
      <w:pPr>
        <w:pStyle w:val="Normal"/>
        <w:rPr/>
      </w:pPr>
      <w:r>
        <w:rPr/>
        <w:tab/>
        <w:t>Pour chacun d’entre eux, effectuer les mesures (en cm) et les calculs nécessaires pour compléter les tableaux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9535</wp:posOffset>
                </wp:positionH>
                <wp:positionV relativeFrom="paragraph">
                  <wp:posOffset>31750</wp:posOffset>
                </wp:positionV>
                <wp:extent cx="7006590" cy="53365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6680" cy="5336640"/>
                          <a:chOff x="0" y="0"/>
                          <a:chExt cx="7006680" cy="5336640"/>
                        </a:xfrm>
                      </wpg:grpSpPr>
                      <wpg:grpSp>
                        <wpg:cNvGrpSpPr/>
                        <wpg:grpSpPr>
                          <a:xfrm>
                            <a:off x="270000" y="0"/>
                            <a:ext cx="1773720" cy="212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83240" y="168840"/>
                              <a:ext cx="1590120" cy="1762200"/>
                            </a:xfrm>
                          </wpg:grpSpPr>
                          <wps:wsp>
                            <wps:cNvSpPr/>
                            <wps:spPr>
                              <a:xfrm rot="3896400">
                                <a:off x="75240" y="340920"/>
                                <a:ext cx="1440360" cy="108000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896400">
                                <a:off x="29520" y="41112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852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08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4440" y="19458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13200" y="24120"/>
                            <a:ext cx="1532880" cy="2062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79640" y="162720"/>
                              <a:ext cx="1353240" cy="1728360"/>
                            </a:xfrm>
                          </wpg:grpSpPr>
                          <wps:wsp>
                            <wps:cNvSpPr/>
                            <wps:spPr>
                              <a:xfrm rot="1948800">
                                <a:off x="424080" y="0"/>
                                <a:ext cx="504360" cy="172800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48800">
                                <a:off x="34920" y="134028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5386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78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5320" y="1882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94200" y="471240"/>
                            <a:ext cx="3912120" cy="2226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72080" y="187920"/>
                              <a:ext cx="3596040" cy="2039040"/>
                            </a:xfrm>
                          </wpg:grpSpPr>
                          <wps:wsp>
                            <wps:cNvSpPr/>
                            <wps:spPr>
                              <a:xfrm flipH="1" rot="15104400">
                                <a:off x="1294200" y="-707760"/>
                                <a:ext cx="1007640" cy="345456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5104400">
                                <a:off x="3133080" y="2340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179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14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2120" y="11163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265920"/>
                            <a:ext cx="2661120" cy="201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5560" y="0"/>
                              <a:ext cx="2345040" cy="1875960"/>
                            </a:xfrm>
                          </wpg:grpSpPr>
                          <wps:wsp>
                            <wps:cNvSpPr/>
                            <wps:spPr>
                              <a:xfrm rot="21171000">
                                <a:off x="92160" y="127800"/>
                                <a:ext cx="2160360" cy="162000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71000">
                                <a:off x="189360" y="168480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191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1120" y="15156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80" y="18349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8640" y="1506960"/>
                            <a:ext cx="3873600" cy="376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760" y="0"/>
                              <a:ext cx="3538080" cy="3582720"/>
                            </a:xfrm>
                          </wpg:grpSpPr>
                          <wps:wsp>
                            <wps:cNvSpPr/>
                            <wps:spPr>
                              <a:xfrm rot="19049400">
                                <a:off x="688680" y="351360"/>
                                <a:ext cx="2160360" cy="287964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049400">
                                <a:off x="1861560" y="336492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33272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3240" y="19958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2240" y="35802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26000" y="2785680"/>
                            <a:ext cx="2270880" cy="255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8760"/>
                              <a:ext cx="2099160" cy="2218680"/>
                            </a:xfrm>
                          </wpg:grpSpPr>
                          <wps:wsp>
                            <wps:cNvSpPr/>
                            <wps:spPr>
                              <a:xfrm rot="13730400">
                                <a:off x="-30240" y="659160"/>
                                <a:ext cx="2160360" cy="89964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3730400">
                                <a:off x="1881360" y="1527120"/>
                                <a:ext cx="18036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59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0520" y="16905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3640" y="23706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05pt;margin-top:-1.35pt;width:551.7pt;height:424.05pt" coordorigin="-141,-27" coordsize="11034,8481">
                <v:group id="shape_0" style="position:absolute;left:284;top:50;width:2675;height:3348">
                  <v:group id="shape_0" style="position:absolute;left:618;top:853;width:2341;height:1701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t" o:allowincell="f" style="position:absolute;left:691;top:852;width:2267;height:1700;mso-wrap-style:none;v-text-anchor:middle;rotation:65" type="_x0000_t6">
                      <v:fill o:detectmouseclick="t" on="false"/>
                      <v:stroke color="black" weight="9360" joinstyle="miter" endcap="flat"/>
                      <w10:wrap type="none"/>
                    </v:shape>
                    <v:rect id="shape_0" stroked="t" o:allowincell="f" style="position:absolute;left:619;top:963;width:283;height:283;mso-wrap-style:none;v-text-anchor:middle;rotation:65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4;top:81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1;top:5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8;top:3114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87;top:88;width:1982;height:3248">
                  <v:group id="shape_0" style="position:absolute;left:3524;top:345;width:1407;height:2721">
                    <v:shape id="shape_0" stroked="t" o:allowincell="f" style="position:absolute;left:4138;top:344;width:793;height:2720;mso-wrap-style:none;v-text-anchor:middle;rotation:32" type="_x0000_t6">
                      <v:fill o:detectmouseclick="t" on="false"/>
                      <v:stroke color="black" weight="9360" joinstyle="miter" endcap="flat"/>
                      <w10:wrap type="none"/>
                    </v:shape>
                    <v:rect id="shape_0" stroked="t" o:allowincell="f" style="position:absolute;left:3525;top:2455;width:283;height:283;mso-wrap-style:none;v-text-anchor:middle;rotation:32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3187;top:251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84;top:88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30;top:305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32;top:-27;width:6162;height:5440">
                  <v:group id="shape_0" style="position:absolute;left:7038;top:-27;width:3181;height:5440">
                    <v:shape id="shape_0" stroked="t" o:allowincell="f" style="position:absolute;left:7041;top:-26;width:1586;height:5439;flip:x;mso-wrap-style:none;v-text-anchor:middle;rotation:108" type="_x0000_t6">
                      <v:fill o:detectmouseclick="t" on="false"/>
                      <v:stroke color="black" weight="9360" joinstyle="miter" endcap="flat"/>
                      <w10:wrap type="none"/>
                    </v:shape>
                    <v:rect id="shape_0" stroked="t" o:allowincell="f" style="position:absolute;left:9937;top:1125;width:283;height:283;flip:x;mso-wrap-style:none;v-text-anchor:middle;rotation:108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4732;top:265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57;top:79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09;top:255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1;top:5381;width:4191;height:2986">
                  <v:group id="shape_0" style="position:absolute;left:187;top:5394;width:3402;height:2736">
                    <v:shape id="shape_0" stroked="t" o:allowincell="f" style="position:absolute;left:186;top:5394;width:3401;height:2550;mso-wrap-style:none;v-text-anchor:middle;rotation:353" type="_x0000_t6">
                      <v:fill o:detectmouseclick="t" on="false"/>
                      <v:stroke color="black" weight="9360" joinstyle="miter" endcap="flat"/>
                      <w10:wrap type="none"/>
                    </v:shape>
                    <v:rect id="shape_0" stroked="t" o:allowincell="f" style="position:absolute;left:339;top:7846;width:283;height:283;mso-wrap-style:none;v-text-anchor:middle;rotation:353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-141;top:538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6;top:758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;top:8083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57;top:2976;width:6100;height:5369">
                  <v:group id="shape_0" style="position:absolute;left:3192;top:2976;width:3402;height:5030">
                    <v:shape id="shape_0" stroked="t" o:allowincell="f" style="position:absolute;left:3192;top:2976;width:3401;height:4534;mso-wrap-style:none;v-text-anchor:middle;rotation:317" type="_x0000_t6">
                      <v:fill o:detectmouseclick="t" on="false"/>
                      <v:stroke color="black" weight="9360" joinstyle="miter" endcap="flat"/>
                      <w10:wrap type="none"/>
                    </v:shape>
                    <v:rect id="shape_0" stroked="t" o:allowincell="f" style="position:absolute;left:5038;top:7722;width:283;height:283;mso-wrap-style:none;v-text-anchor:middle;rotation:317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1857;top:4522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73;top:5566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94;top:8061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096;top:4437;width:3625;height:4017">
                  <v:group id="shape_0" style="position:absolute;left:7096;top:5724;width:3402;height:1651">
                    <v:shape id="shape_0" stroked="t" o:allowincell="f" style="position:absolute;left:7096;top:5725;width:3401;height:1416;mso-wrap-style:none;v-text-anchor:middle;rotation:229" type="_x0000_t6">
                      <v:fill o:detectmouseclick="t" on="false"/>
                      <v:stroke color="black" weight="9360" joinstyle="miter" endcap="flat"/>
                      <w10:wrap type="none"/>
                    </v:shape>
                    <v:rect id="shape_0" stroked="t" o:allowincell="f" style="position:absolute;left:10107;top:7092;width:283;height:283;mso-wrap-style:none;v-text-anchor:middle;rotation:229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8025;top:4437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36;top:7099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13;top:8170;width:283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418"/>
        <w:gridCol w:w="567"/>
        <w:gridCol w:w="1418"/>
        <w:gridCol w:w="1418"/>
        <w:gridCol w:w="567"/>
        <w:gridCol w:w="1418"/>
        <w:gridCol w:w="1418"/>
      </w:tblGrid>
      <w:tr>
        <w:trPr>
          <w:trHeight w:val="30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B = ....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B² = 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 = ....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DE² = 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IJ = ....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IJ² = .....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C = 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C² = 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F = 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DF² = 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IK = 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IK² = .....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BC = 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BC² = 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EF = 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EF² = 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JK = 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JK² = .....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418"/>
        <w:gridCol w:w="567"/>
        <w:gridCol w:w="1418"/>
        <w:gridCol w:w="1418"/>
        <w:gridCol w:w="567"/>
        <w:gridCol w:w="1418"/>
        <w:gridCol w:w="1418"/>
      </w:tblGrid>
      <w:tr>
        <w:trPr>
          <w:trHeight w:val="30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LM = ....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LM² = 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S = ....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S² = 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Y = ....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Y² = .....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N = 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N² = 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T = 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T² = 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Z = 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Z² = .....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N = 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N² = 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 = 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T² = 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YZ = 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YZ² = .....</w:t>
            </w:r>
          </w:p>
        </w:tc>
      </w:tr>
    </w:tbl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565</wp:posOffset>
                </wp:positionH>
                <wp:positionV relativeFrom="paragraph">
                  <wp:posOffset>90170</wp:posOffset>
                </wp:positionV>
                <wp:extent cx="5918200" cy="1692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8040" cy="1692360"/>
                          <a:chOff x="0" y="0"/>
                          <a:chExt cx="5918040" cy="1692360"/>
                        </a:xfrm>
                      </wpg:grpSpPr>
                      <wps:wsp>
                        <wps:cNvSpPr/>
                        <wps:spPr>
                          <a:xfrm rot="15731400">
                            <a:off x="2383560" y="502200"/>
                            <a:ext cx="899640" cy="1079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9000">
                            <a:off x="4385520" y="177840"/>
                            <a:ext cx="1440360" cy="1245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83000">
                            <a:off x="173880" y="686880"/>
                            <a:ext cx="1442880" cy="825480"/>
                          </a:xfrm>
                          <a:prstGeom prst="triangle">
                            <a:avLst>
                              <a:gd name="adj" fmla="val 6445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5720" y="614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600" y="1512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840" y="346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1431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0480" y="1016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8040" y="1251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14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8040" y="1434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7.1pt;width:466pt;height:133.25pt" coordorigin="719,142" coordsize="9320,2665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4472;top:933;width:1416;height:1699;mso-wrap-style:none;v-text-anchor:middle;rotation:262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25;top:421;width:2267;height:1961;mso-wrap-style:none;v-text-anchor:middle;rotation:9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2;top:1223;width:2271;height:1299;mso-wrap-style:none;v-text-anchor:middle;rotation:183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342;top:110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99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252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2;top:6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3;top:23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17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4;top:21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0;top:14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55;top:240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1.2</w:t>
      </w:r>
    </w:p>
    <w:p>
      <w:pPr>
        <w:pStyle w:val="Normal"/>
        <w:rPr/>
      </w:pPr>
      <w:r>
        <w:rPr/>
        <w:tab/>
        <w:t xml:space="preserve">Même question que </w:t>
      </w:r>
      <w:r>
        <w:rPr>
          <w:b/>
          <w:smallCaps/>
        </w:rPr>
        <w:t>Activité 1</w:t>
      </w:r>
      <w:r>
        <w:rPr>
          <w:b/>
        </w:rPr>
        <w:t>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418"/>
        <w:gridCol w:w="567"/>
        <w:gridCol w:w="1418"/>
        <w:gridCol w:w="1418"/>
        <w:gridCol w:w="567"/>
        <w:gridCol w:w="1418"/>
        <w:gridCol w:w="1418"/>
      </w:tblGrid>
      <w:tr>
        <w:trPr>
          <w:trHeight w:val="40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B = ....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B² = 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 = ....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DE² = 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IJ = ....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IJ² = .....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C = 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C² = 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F = 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DF² = 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IK = 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IK² = .....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BC = 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BC² = 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EF = 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EF² = ....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JK = 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K² = ...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5 - Théorème de Pythagor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Activité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Monotype Sorts;ZapfDingbats" w:hAnsi="Monotype Sorts;ZapfDingbats" w:cs="Monotype Sorts;ZapfDingbat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09:54:00Z</dcterms:created>
  <dc:creator>Joël NEGRI</dc:creator>
  <dc:description/>
  <dc:language>en-US</dc:language>
  <cp:lastModifiedBy>Joël NEGRI</cp:lastModifiedBy>
  <cp:lastPrinted>2001-02-26T13:44:00Z</cp:lastPrinted>
  <dcterms:modified xsi:type="dcterms:W3CDTF">2002-05-01T09:54:00Z</dcterms:modified>
  <cp:revision>2</cp:revision>
  <dc:subject/>
  <dc:title>ACTIVITÉ 1</dc:title>
</cp:coreProperties>
</file>